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Word 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Μπορείτε να επιλέξετε σε ποιον εκτυπωτή θα εκτυπωθεί το κείμενό σας;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ν υπολογιστή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Υπάρχει Μπλοκ αποστολής στη Σύνταξη της επιστολής στη Συγχώνευση αλληλογραφίας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Ναι, υπάρχει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. Όχι, δεν υπάρχει.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 είδος της επιστολή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Για να διορθώσετε ένα τμήμα κειμένου πρέπει να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Να πάτε στο Μενού - Εισαγωγή - Αλλαγή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Να διαγράψετε όλο το κείμενο και να το γράψουμε πάλι σωστά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Να τοποθετήσετε τον κένσορα στο σημείο που θέλετε και να κάνετε τις διορθώσεις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Πως μπορείτε να αντιγράψετε τη μορφοποίηση μιας λέξης;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Πατάτε το κουμπί Πλήκτρου μορφοποίησης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. Επιλέγετε τη λέξη και πατάτε το κουμπί του Πλήκτρου μορφοποίησης.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Επιλέγετε τη λέξη και πατάτε </w:t>
            </w:r>
            <w:r>
              <w:rPr>
                <w:sz w:val="22"/>
                <w:lang w:val="en-US"/>
              </w:rPr>
              <w:t>Ctrl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Υπάρχει η δυνατότητα να καθορίσετε μόνοι σας τις αποστάσεις των παραγράφων;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υπάρχει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υπάρχει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ν υπολογιστή σα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Για να διαγράψετε όλους τους στηλοθέτες πρέπει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 πάτε από το Μενού - Εργαλεία - Επιλογές.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Να κάνετε δεξί κλικ στηλοθέτη και να τον διαγράψετε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Να πάτε στο Μενού - Μορφή - Στηλοθέτες.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7. Μπορείτε να  περιηγηθείτε στις προηγούμενες και στις επόμενες κεφαλίδες από τη γραμμή εργαλείων  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   </w:t>
            </w:r>
            <w:r>
              <w:rPr/>
              <w:t>Κεφαλίδες και υποσέλιδα;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Μπορείτε μόνο στις προηγούμενες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8. Είναι δυνατόν με δεξί κλικ στο έγγραφό σας να προσπελάσει το παράθυρο διαλόγου Αλλαγή γραμμής και σελίδας;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είναι δυνατόν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είναι δυνατόν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 w:val="false"/>
                <w:bCs w:val="false"/>
                <w:lang w:val="en-US"/>
              </w:rPr>
              <w:t>c</w:t>
            </w:r>
            <w:r>
              <w:rPr>
                <w:b w:val="false"/>
                <w:bCs w:val="false"/>
              </w:rPr>
              <w:t>. Εξαρτάται από το έγγραφό σας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9. Με ποια πλήκτρα μπορείτε να διαγράψετε μια εικόνα;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. Ctrl+C 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. Backspace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c. Del</w:t>
            </w:r>
            <w:r>
              <w:rPr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6"/>
              </w:rPr>
              <w:t>√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10. Έχετε τη δυνατότητα να επιλέξετε μια γραμμή ενός πίνακα από το Μενού;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έχουμε τη δυνατότητα. 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έχουμε αυτή τη δυνατότητα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 w:val="false"/>
                <w:bCs w:val="false"/>
                <w:lang w:val="en-US"/>
              </w:rPr>
              <w:t>c</w:t>
            </w:r>
            <w:r>
              <w:rPr>
                <w:b w:val="false"/>
                <w:bCs w:val="false"/>
              </w:rPr>
              <w:t>. Πρέπει να ενσωματώσουμε αυτή τη δυνατότητα στο Μενού - Επεξεργασία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>Word</w:t>
      </w:r>
      <w:r>
        <w:rPr/>
        <w:t xml:space="preserve"> 2</w:t>
      </w:r>
    </w:p>
    <w:p>
      <w:pPr>
        <w:pStyle w:val="Normal"/>
        <w:jc w:val="right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1. Πως μπορείτε να προβάλετε στην οθόνη σας ταυτόχρονα όλα τα έγγραφα του </w:t>
            </w:r>
            <w:r>
              <w:rPr>
                <w:b/>
                <w:bCs/>
                <w:sz w:val="22"/>
                <w:lang w:val="en-US"/>
              </w:rPr>
              <w:t>Microsoft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Word</w:t>
            </w:r>
            <w:r>
              <w:rPr>
                <w:b/>
                <w:bCs/>
                <w:sz w:val="22"/>
              </w:rPr>
              <w:t xml:space="preserve"> που έχετε ανοίξει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Δεν μπορείτε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Πάτε στο Μενού - Παράθυρο - Διαίρεση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Πάτε στο Μενού - Παράθυρο - Τακτοποίηση Όλων.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Για να επιλέξετε μια ολόκληρη παράγραφο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 Κάνετε τριπλό κλικ οπουδήποτε μέσα στην παράγραφο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. Κάνετε διπλό κλικ οπουδήποτε μέσα στην παράγραφ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Δεν μπορείτε να την επιλέξουμε με την χρήση του ποντικιού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Ποια είναι τα πλήκτρα συντόμευσης για την πλάγια γραφή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. Ctrl+B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b. Ctrl+I </w:t>
            </w:r>
            <w:r>
              <w:rPr>
                <w:rFonts w:cs="Arial" w:ascii="Arial" w:hAnsi="Arial"/>
                <w:sz w:val="26"/>
                <w:lang w:val="en-US"/>
              </w:rPr>
              <w:t>√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lang w:val="en-US"/>
              </w:rPr>
              <w:t>Ctrl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Εάν θέλετε, έχετε την ευχέρεια να δημιουργήσετε ένα δικό σας στηλοθέτη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σας παρέχετε αυτή η δυνατότητα.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είναι δυνατόν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 είδος του στηλοθέτη που θέλετε να δημιουργήσετ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Ποιο το αποτέλεσμα της λειτουργίας Διατήρηση γραμμών μαζί, του παράθυρου διαλόγου Αλλαγή γραμμής και σελίδας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Δεν επιτρέπει στο </w:t>
            </w:r>
            <w:r>
              <w:rPr>
                <w:sz w:val="22"/>
                <w:lang w:val="en-US"/>
              </w:rPr>
              <w:t>Microsof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Word</w:t>
            </w:r>
            <w:r>
              <w:rPr>
                <w:sz w:val="22"/>
              </w:rPr>
              <w:t xml:space="preserve"> την εκτύπωση της τελευταίας γραμμής παραγράφου μόνη της στο επάνω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μέρος σελίδα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. Αποτρέπει την αλλαγή σελίδας σε παράγραφο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ιρεί παράγραφο από τον αυτόματο συλλαβισμό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Μια εικόνα που βρίσκεται στο μέσον μιας σελίδας είναι δυνατόν να διαγραφεί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είναι δυνατόν.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γίνεται, γιατί θα χαλάσει η διάταξη του εγγράφου σα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Γίνεται μόνο στη περίπτωση που είναι δικό σας το έγγραφο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Είναι δυνατόν να διαγράψετε μια ολόκληρη στήλη ενός πίνακα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de-DE"/>
              </w:rPr>
              <w:t>a</w:t>
            </w:r>
            <w:r>
              <w:rPr>
                <w:sz w:val="22"/>
              </w:rPr>
              <w:t xml:space="preserve">. Ναι, είναι δυνατόν.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είναι δυνατό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Πρέπει να διαγραφεί όλος ο πίνακα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 Μπορείτε κάνοντας δεξί κλικ στο έγγραφό σας να αλλάξετε το περίγραμμα ενός κελιού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Μπορείτε να αλλάξετε μόνο το περίγραμμα ολόκληρου του πίνακα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Πρέπει να πάτε στο Μενού - Επεξεργασί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 Υπάρχει περιορισμός στο πλήθος των πεδίων που μπορείτε να εισάγετε κατά τη Σύνταξη της επιστολής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</w:t>
            </w:r>
            <w:r>
              <w:rPr>
                <w:b/>
                <w:bCs/>
                <w:sz w:val="22"/>
              </w:rPr>
              <w:t>στη Συγχώνευση αλληλογραφίας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Ναι, υπάρχει περιορισμό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. Όχι, δεν υπάρχει περιορισμός.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 είδος των πεδίω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 Υπάρχει κουμπί Κλείσιμο προεπισκόπησης όταν βλέπετε το έγγραφό σας σε Προεσκόπηση;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υπάρχει.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υπάρχει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Πρέπει να το βάλετε μόνοι σας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/>
        </w:rPr>
        <w:t>Word</w:t>
      </w:r>
      <w:r>
        <w:rPr/>
        <w:t xml:space="preserve"> 3</w:t>
      </w:r>
    </w:p>
    <w:p>
      <w:pPr>
        <w:pStyle w:val="Normal"/>
        <w:jc w:val="right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1. Μπορείτε να ανοίξετε μια ιστοσελίδα σαν έγγραφο του </w:t>
            </w:r>
            <w:r>
              <w:rPr>
                <w:b/>
                <w:bCs/>
                <w:sz w:val="22"/>
                <w:lang w:val="en-US"/>
              </w:rPr>
              <w:t>Microsoft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Word</w:t>
            </w:r>
            <w:r>
              <w:rPr>
                <w:b/>
                <w:bCs/>
                <w:sz w:val="22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. Όχι, δεν μπορείτε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Πρέπει η ιστοσελίδα να είναι στα Ελληνικά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. Οι εντολές για την εναλλαγή των προβολών βρίσκονται στο Μενού;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Αρχείο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. Προβολή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ργαλεία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  Με ποιον από τους ακόλουθους συνδυασμούς πλήκτρων μπορείτε να κάνετε Αποκοπή σε ένα τμήμα κειμένου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. Ctrl+Del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b. Ctrl+X  </w:t>
            </w:r>
            <w:r>
              <w:rPr>
                <w:rFonts w:cs="Arial" w:ascii="Arial" w:hAnsi="Arial"/>
                <w:sz w:val="26"/>
                <w:lang w:val="en-US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. Ctrl+C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22"/>
                <w:lang w:val="en-US"/>
              </w:rPr>
              <w:t xml:space="preserve">4.  </w:t>
            </w:r>
            <w:r>
              <w:rPr>
                <w:b/>
                <w:bCs/>
                <w:sz w:val="22"/>
              </w:rPr>
              <w:t>Μπορεί ένας χαρακτήρας να είναι ταυτόχρονα και δείκτης και εκθέτης;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Ναι μπορεί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. Όχι, δεν μπορεί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ποιο γράμμα είναι.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22"/>
              </w:rPr>
              <w:t>5.  Οι επιλογές που κάνει για τη διαμόρφωση σελίδας εφαρμόζονται σε όλο το έγγραφο;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Ναι, πάντα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μπορούν να εφαρμοστούν μόνο στο τρέχον σημείο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Εξαρτάται από τις επιλογές σας.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Είναι δυνατόν να αποκρύψετε τους αριθμούς των γραμμών στο έγγραφό σας;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είναι δυνατόν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Όχι, δεν είναι δυνατόν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Πρέπει πάντα να εμφανίζονται οι αριθμοί των γραμμών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  Μπορείτε να αντιγράψετε ένα γραφικό που έχετε δημιουργήσει σε ένα έγγραφο και να το επικολλήσετε σε ένα άλλο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ν υπολογιστή που θέλουμε να αντιγράψουμε το έγγραφο.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 Από ποιο Μενού μπορείτε να επιλέξετε μία στήλη ενός πίνακα;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Επεξεργασία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Προβολή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Πίνακας  </w:t>
            </w:r>
            <w:r>
              <w:rPr>
                <w:rFonts w:cs="Arial" w:ascii="Arial" w:hAnsi="Arial"/>
                <w:sz w:val="26"/>
              </w:rPr>
              <w:t>√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  Στη Συγχώνευση αλληλογραφίας μπορείτε να χρησιμοποιήσετε έτοιμη λίστα παραληπτών;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ν αριθμό των παραληπτών που θέλετε να βάλετε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 Υπάρχει σε κάποια μπάρα εργαλείων κουμπί για Προεσκόπιση του εγγράφου σας;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υπάρχει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υπάρχει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Πρέπει να το βάλετε μόνοι σας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/>
        </w:rPr>
        <w:t>Word</w:t>
      </w:r>
      <w:r>
        <w:rPr/>
        <w:t xml:space="preserve"> 4</w:t>
      </w:r>
    </w:p>
    <w:p>
      <w:pPr>
        <w:pStyle w:val="Normal"/>
        <w:jc w:val="right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1.  Μπορείτε να δημιουργήσετε ένα έγγραφο του </w:t>
            </w:r>
            <w:r>
              <w:rPr>
                <w:b/>
                <w:bCs/>
                <w:sz w:val="22"/>
                <w:lang w:val="en-US"/>
              </w:rPr>
              <w:t>Microsoft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Word</w:t>
            </w:r>
            <w:r>
              <w:rPr>
                <w:b/>
                <w:bCs/>
                <w:sz w:val="22"/>
              </w:rPr>
              <w:t xml:space="preserve"> με τη χρήση ενός προτύπου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Πρέπει να παρέχει ο υπολογιστής αυτή τη δυνατότητα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Δεν μπορείτε να κάνετε ζουμ στο έγγραφο από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Από το Μενού - Προβολή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Από την Εργαλειοθήκη - Βασική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Από το Μενού - Εισαγωγή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Για να επιλέξετε μια ολόκληρη παράγραφο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Κάνετε τριπλό κλικ οπουδήποτε μέσα στην παράγραφο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Κάνετε διπλό κλικ οπουδήποτε μέσα στην παράγραφο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Δεν μπορούμε να την επιλέξουμε με την χρήση του ποντικιού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4. Υπάρχει λειτουργία στο </w:t>
            </w:r>
            <w:r>
              <w:rPr>
                <w:b/>
                <w:bCs/>
                <w:sz w:val="22"/>
                <w:lang w:val="en-US"/>
              </w:rPr>
              <w:t>Microsoft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Word</w:t>
            </w:r>
            <w:r>
              <w:rPr>
                <w:b/>
                <w:bCs/>
                <w:sz w:val="22"/>
              </w:rPr>
              <w:t xml:space="preserve"> που να κάνει εναλλαγή πεζών και κεφαλαίων γραμμάτων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υπάρχει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υπάρχει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ν Υπολογιστή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 Υπάρχει κουμπί για τον καθορισμό του διάστιχου; Αν ναι, που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Δεν υπάρχει κουμπί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Υπάρχει κουμπί στην Εργαλειοθήκη - Βασική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Υπάρχει κουμπί στην Εργαλειοθήκη - Μορφοποίηση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Μπορείτε να στοιχίσετε την αρίθμηση των σελίδων στο δεξί άκρο του υποσέλιδου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 κείμενό σας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Μπορείτε να καθορίσετε ότι θα γίνεται πάντα αλλαγή σελίδας πριν από μια συγκεκριμένη παράγραφο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Αλλαγή σελίδας γίνεται μόνο όταν φτάσουμε στο τέλος της σελίδας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 Μπορείτε να αντιγράψετε ένα γραφικό που έχετε δημιουργήσει σε ένα έγγραφο και να το επικολλήσετε σε ένα άλλο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ν υπολογιστή που θέλουμε να αντιγράψουμε το έγγραφο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 Μπορείτε από το Μενού - Πίνακας να επιλέξετε όλα τα περιεχόμενα του πίνακα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Πρέπει να πάτε στο Μενού - Επεξεργασί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 Κατά τη Σύνταξη της επιστολής στη Συγχώνευση αλληλογραφίας μπορείτε να εισάγετε Γραμμή χαιρετισμού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 είδος της επιστολής που συντάσσετε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>Word</w:t>
      </w:r>
      <w:r>
        <w:rPr/>
        <w:t xml:space="preserve"> 5</w:t>
      </w:r>
    </w:p>
    <w:p>
      <w:pPr>
        <w:pStyle w:val="Normal"/>
        <w:jc w:val="right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1.  Μπορείτε να ανοίξετε ένα έγγραφο του </w:t>
            </w:r>
            <w:r>
              <w:rPr>
                <w:b/>
                <w:bCs/>
                <w:sz w:val="22"/>
                <w:lang w:val="en-US"/>
              </w:rPr>
              <w:t>Microsoft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lang w:val="en-US"/>
              </w:rPr>
              <w:t>Word</w:t>
            </w:r>
            <w:r>
              <w:rPr>
                <w:b/>
                <w:bCs/>
                <w:sz w:val="22"/>
              </w:rPr>
              <w:t xml:space="preserve"> μόνο με τη χρήση ποντικιού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Πρέπει να χρησιμοποιήσετε και το πληκτρολόγιο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 Για να εμφανίσετε τους μη εκτυπώσιμους χαρακτήρες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Πάτε στο Μενού - Προβολή - Κανονική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highlight w:val="yellow"/>
                <w:lang w:val="en-US"/>
              </w:rPr>
              <w:t>b</w:t>
            </w:r>
            <w:r>
              <w:rPr>
                <w:sz w:val="22"/>
                <w:highlight w:val="yellow"/>
              </w:rPr>
              <w:t>. Πάτε στο Μενού - Εργαλεία - Επιλογέ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Πάτε στην Εργαλειοθήκη - Βασική και κάνουμε κλικ στη λειτουργία Επιλογή όλων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 Δεν μπορείτε να επιλέξετε ολόκληρο το κείμενο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Με τη χρήση </w:t>
            </w:r>
            <w:r>
              <w:rPr>
                <w:sz w:val="22"/>
                <w:lang w:val="en-US"/>
              </w:rPr>
              <w:t>Ctrl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A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Από το Μενού - Επεξεργασία - Επιλογή όλω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Κάνοντας διπλό κλικ οπουδήποτε μέσα στο κείμενο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 Μπορείτε να αλλάξετε το χρώμα της γραμματοσειράς μια λέξης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ν υπολογιστή σα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 Σε ποιο μενού βρίσκεται η επιλογή για να καθορίσετε τα περιθώρια της σελίδας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Αρχείο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Επεξεργασία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ργαλεί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  Μπορείτε με δεξί κλικ να αλλάξετε τις επιλογές για τις αλλαγές γραμμών από το έγγραφό σας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Εξαρτάται από το έγγραφό σα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  Ποια από τις ακόλουθες εργαλειοθήκες χρησιμοποιείτε για την εισαγωγή γραφικών στο κείμενό σας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Βασική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Μορφοποίηση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MordArt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  Ποιος είναι ο πιο γρήγορος τρόπος για να διαγράψετε ένα κελί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Επιλέγετε το κελί και πατάτε </w:t>
            </w:r>
            <w:r>
              <w:rPr>
                <w:sz w:val="22"/>
                <w:lang w:val="en-US"/>
              </w:rPr>
              <w:t>Del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Κάνετε δεξί κλικ στο κελί και επιλέγετε αποκοπή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Κάνετε δεξί κλικ στο κελί και επιλέγετε Διαγραφή κελιών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9.  Σε ποιο από τα παρακάτω είδη εγγράφων δεν μπορείτε να εργαστείτε κατά τη Συγχώνευση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αλληλογραφίας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. Επιστολές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Φάκελο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. Κείμενο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  Όταν βλέπετε το έγγραφό σα σε Προεσκόπηση μπορείτε να εισάγετε εικόνα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. Ναι, μπορείτε </w:t>
            </w:r>
            <w:r>
              <w:rPr>
                <w:rFonts w:cs="Arial" w:ascii="Arial" w:hAnsi="Arial"/>
                <w:sz w:val="26"/>
              </w:rPr>
              <w:t>√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. Όχι, δεν μπορείτ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. Πρέπει να κλείσετε την Προεσκόπηση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9:01:00Z</dcterms:created>
  <dc:creator>kiki</dc:creator>
  <dc:description/>
  <cp:keywords/>
  <dc:language>en-US</dc:language>
  <cp:lastModifiedBy>ICT-student</cp:lastModifiedBy>
  <dcterms:modified xsi:type="dcterms:W3CDTF">2007-11-21T20:33:00Z</dcterms:modified>
  <cp:revision>3</cp:revision>
  <dc:subject/>
  <dc:title>Word 1</dc:title>
</cp:coreProperties>
</file>